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haracter Oral Presentation</w:t>
      </w:r>
    </w:p>
    <w:p>
      <w:pPr>
        <w:pStyle w:val="Normal"/>
        <w:rPr>
          <w:rFonts w:ascii="Arial" w:hAnsi="Arial" w:cs="Arial"/>
        </w:rPr>
      </w:pPr>
      <w:r>
        <w:rPr>
          <w:rFonts w:cs="Arial" w:ascii="Arial" w:hAnsi="Arial"/>
        </w:rPr>
        <w:t>Name:</w:t>
        <w:tab/>
        <w:tab/>
        <w:tab/>
        <w:tab/>
        <w:tab/>
        <w:tab/>
        <w:tab/>
        <w:tab/>
        <w:tab/>
        <w:t>Date:</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Instructions:</w:t>
      </w:r>
    </w:p>
    <w:p>
      <w:pPr>
        <w:pStyle w:val="Normal"/>
        <w:bidi w:val="1"/>
        <w:ind w:left="720" w:right="0" w:hanging="0"/>
        <w:jc w:val="right"/>
        <w:rPr>
          <w:rFonts w:ascii="Arial" w:hAnsi="Arial" w:cs="Arial"/>
        </w:rPr>
      </w:pPr>
      <w:r>
        <w:rPr>
          <w:rFonts w:cs="Arial" w:ascii="Arial" w:hAnsi="Arial"/>
          <w:sz w:val="20"/>
          <w:szCs w:val="20"/>
        </w:rPr>
        <w:t>Carefully read each of the traits and use the rubric to plan your oral presentation.  Practice your presentation and self-assess your work in each category. After you are finished, take time to reflect on the back as to what was successful about your presentation and what could use some work. This will be used to assess your final oral presentation</w:t>
      </w:r>
      <w:r>
        <w:rPr>
          <w:rFonts w:cs="Arial" w:ascii="Arial" w:hAnsi="Arial"/>
          <w:sz w:val="20"/>
          <w:szCs w:val="20"/>
          <w:rtl w:val="true"/>
        </w:rPr>
        <w:t>.</w:t>
      </w:r>
      <w:r>
        <w:rPr>
          <w:rFonts w:cs="Arial" w:ascii="Arial" w:hAnsi="Arial"/>
          <w:rtl w:val="true"/>
        </w:rPr>
        <w:t xml:space="preserve">  </w:t>
      </w:r>
    </w:p>
    <w:tbl>
      <w:tblPr>
        <w:tblW w:w="8856" w:type="dxa"/>
        <w:jc w:val="left"/>
        <w:tblInd w:w="-113" w:type="dxa"/>
        <w:tblLayout w:type="fixed"/>
        <w:tblCellMar>
          <w:top w:w="0" w:type="dxa"/>
          <w:left w:w="108" w:type="dxa"/>
          <w:bottom w:w="0" w:type="dxa"/>
          <w:right w:w="108" w:type="dxa"/>
        </w:tblCellMar>
      </w:tblPr>
      <w:tblGrid>
        <w:gridCol w:w="1997"/>
        <w:gridCol w:w="1807"/>
        <w:gridCol w:w="1601"/>
        <w:gridCol w:w="1857"/>
        <w:gridCol w:w="1594"/>
      </w:tblGrid>
      <w:tr>
        <w:trPr>
          <w:trHeight w:val="30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nowledge of character</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peaker demonstrates thorough knowledge of character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aker demonstrates adequate knowledge of charact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aker demonstrates some knowledge of charac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aker demonstrates little or no knowledg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ops-visual displa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ps are accurate and reflective of the character. The visual materials greatly enhance the presentation and increase understanding of the historical characte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ps are accurate to the character. The visual materials add to the presentation, but do not necessarily increase the understanding of the historical charact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s are used but are not specifically reflective of the character. The props do not necessarily increase the understanding of the historical charac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s are used but are not accurat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First person perspectiv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peaker uses first person perspective the entire time, always using pronouns like I, me, we, our. It sounds like they are the characte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aker uses first person perspective most of the time, with only an occasional slip out of character. They still sound like they are the charact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aker slips in and out of character sometimes using first person perspective, and sometimes referring to the character as someone els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peaker is rarely in character, and sounds like he/she is giving a report on someone else instead of being that character.</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Voic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 spoken word can be heard and understood clearly with no difficulty by each person in the audience. The speaker uses a variety of volume modulations (louder/softer), voice inflections (tone of voice), gestures, and facial expressions to convey enthusiasm or energy.</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very brief portion of the talk may be unclear or inaudible to some members of the audience. The speaker makes some effort to be expressive to the audien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veral parts of the talk are unclear or inaudible to some members of the audience. For the most part, the tone is lifeless or inappropri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ost of the talk is unclear or inaudible to most of the audience. Talk is flat. Voice is consistently a monotone. Little or no energy is used to convey feeling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ac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lk moves at natural rate and rhythm. There are no inappropriate pauses or silences.</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alk is slightly hurried or slow. There may be occasional gaps that do not detract meaning.</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lk is somewhat hurried or sluggish throughout OR there are several noticeable pauses in an otherwise well-paced talk.</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lk is noticeably rushed or protracted OR there are several lengthy pauses in the talk.</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ehearsed</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esentation seems well rehearsed without losing contact with the audienc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resentation seems rehearsed for the most part with some cue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esentation did not appear to have been rehearsed, and lines were mostly cued.</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esentation was unprepared with no attempt to deliver a quality presentation.</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ength of presentatio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ation is completed in the allotted time limit.</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ation is just a bit over or under the allotted tim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ation is over or under the allotted time by a significant amou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ation is extremely over allotted time limit or is extremely under allotted time.</w:t>
            </w:r>
          </w:p>
        </w:tc>
      </w:tr>
    </w:tbl>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r>
      <w:rPr>
        <w:rFonts w:cs="Verdana" w:ascii="Verdana" w:hAnsi="Verdana"/>
        <w:b/>
        <w:bCs/>
        <w:sz w:val="14"/>
        <w:szCs w:val="14"/>
      </w:rPr>
      <w:t>Intel® Teach Program</w:t>
    </w:r>
  </w:p>
  <w:p>
    <w:pPr>
      <w:pStyle w:val="Header"/>
      <w:rPr>
        <w:rFonts w:ascii="Verdana" w:hAnsi="Verdana" w:cs="Verdana"/>
        <w:b/>
        <w:b/>
        <w:sz w:val="14"/>
        <w:szCs w:val="14"/>
      </w:rPr>
    </w:pPr>
    <w:bookmarkStart w:id="2" w:name="OLE_LINK2"/>
    <w:bookmarkStart w:id="3" w:name="OLE_LINK1"/>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11:00Z</dcterms:created>
  <dc:creator>jtfischX</dc:creator>
  <dc:description/>
  <cp:keywords/>
  <dc:language>en-US</dc:language>
  <cp:lastModifiedBy>Eldred Central School</cp:lastModifiedBy>
  <dcterms:modified xsi:type="dcterms:W3CDTF">2010-07-06T14:22:00Z</dcterms:modified>
  <cp:revision>3</cp:revision>
  <dc:subject/>
  <dc:title>Medieval Character Oral Presentation</dc:title>
</cp:coreProperties>
</file>